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5"/>
        <w:spacing w:lineRule="auto" w:line="360"/>
        <w:ind w:left="0" w:firstLine="709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4775</wp:posOffset>
            </wp:positionH>
            <wp:positionV relativeFrom="paragraph">
              <wp:posOffset>-123825</wp:posOffset>
            </wp:positionV>
            <wp:extent cx="1268095" cy="1815465"/>
            <wp:effectExtent l="0" t="0" r="0" b="0"/>
            <wp:wrapSquare wrapText="bothSides"/>
            <wp:docPr id="1" name="zs731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s7310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18154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/>
          <w:iCs/>
          <w:sz w:val="28"/>
        </w:rPr>
        <w:t>Знание - сила, 1973, № 10.</w:t>
      </w:r>
    </w:p>
    <w:p>
      <w:pPr>
        <w:pStyle w:val="FR5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Ф. Кривин</w:t>
      </w:r>
    </w:p>
    <w:p>
      <w:pPr>
        <w:pStyle w:val="FR5"/>
        <w:spacing w:lineRule="auto" w:line="360"/>
        <w:ind w:left="0" w:hanging="0"/>
        <w:jc w:val="center"/>
        <w:rPr>
          <w:rFonts w:cs="Arial"/>
          <w:b/>
          <w:b/>
          <w:bCs/>
          <w:sz w:val="40"/>
        </w:rPr>
      </w:pPr>
      <w:r>
        <w:rPr>
          <w:rFonts w:cs="Arial"/>
          <w:b/>
          <w:bCs/>
          <w:sz w:val="40"/>
        </w:rPr>
        <w:t>Объяснение гипотез</w:t>
      </w:r>
    </w:p>
    <w:p>
      <w:pPr>
        <w:pStyle w:val="FR5"/>
        <w:spacing w:lineRule="auto" w:line="360"/>
        <w:ind w:left="0" w:firstLine="709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Рис. А. Антонова, Т. Гнисюк</w:t>
      </w:r>
    </w:p>
    <w:p>
      <w:pPr>
        <w:pStyle w:val="FR5"/>
        <w:spacing w:lineRule="auto" w:line="360"/>
        <w:ind w:left="0" w:firstLine="709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В мире накопилось много гипотез, которые давно пора объяснить. Настоящей публикацией мы открываем раздел «Объяснение гипотез».</w:t>
      </w:r>
    </w:p>
    <w:p>
      <w:pPr>
        <w:pStyle w:val="FR5"/>
        <w:spacing w:lineRule="auto" w:line="360"/>
        <w:ind w:left="0" w:firstLine="709"/>
        <w:rPr>
          <w:rFonts w:ascii="Times New Roman" w:hAnsi="Times New Roman" w:cs="Times New Roman"/>
          <w:i/>
          <w:i/>
          <w:iCs/>
          <w:sz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6405</wp:posOffset>
            </wp:positionH>
            <wp:positionV relativeFrom="paragraph">
              <wp:posOffset>3175</wp:posOffset>
            </wp:positionV>
            <wp:extent cx="5404485" cy="3420745"/>
            <wp:effectExtent l="0" t="0" r="0" b="0"/>
            <wp:wrapTopAndBottom/>
            <wp:docPr id="2" name="kriv1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riv11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5"/>
        <w:spacing w:lineRule="auto" w:line="360"/>
        <w:ind w:left="0" w:firstLine="709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ЗЕРНО ВСЕЛЕННО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зрыв потряс Вселенную, которой не существовало до взры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о, что существовало до взрыва, не было Вселенной, это было лишь зерно Вселенной. Ему нужно было испытать потрясение, чтобы, преодолев инерцию неподвижности, шагнуть из небытия в быт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тобы стать Вселенной, нужно очень большое потрясение (какое именно</w:t>
      </w:r>
      <w:r>
        <w:rPr>
          <w:lang w:val="en-US" w:eastAsia="en-US"/>
        </w:rPr>
        <w:t xml:space="preserve"> —</w:t>
      </w:r>
      <w:r>
        <w:rPr/>
        <w:t xml:space="preserve"> это подсчитано наукой, выдвинувшей гипотезу о возникновении Вселенной в результате взрыв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ец зерна</w:t>
      </w:r>
      <w:r>
        <w:rPr>
          <w:lang w:val="en-US" w:eastAsia="en-US"/>
        </w:rPr>
        <w:t xml:space="preserve"> —</w:t>
      </w:r>
      <w:r>
        <w:rPr/>
        <w:t xml:space="preserve"> это начало растения, но зерну такая последовательность непонятна. Ему ближе и понятней последовательность: конец растения</w:t>
      </w:r>
      <w:r>
        <w:rPr>
          <w:lang w:val="en-US" w:eastAsia="en-US"/>
        </w:rPr>
        <w:t xml:space="preserve"> —</w:t>
      </w:r>
      <w:r>
        <w:rPr/>
        <w:t xml:space="preserve"> начало зерна. Зерну нужно взорваться, чтоб прорасти, но дело-то и том, что ему это не нужно. Даже если из него может прорасти Вселенная, зерно предпочитает остаться зерном. И Вселенной оно становится вопреки себе, видя в рождении миров лишь собственную трагед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 только большое потрясение способно разрушить этот замкнутый, сосредоточенный в самом себе мир. Нужен взрыв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масштабам нашей Вселенной можно вычислить силу взрыва и представить себе, каким было это потрясение, давшее такой результат. Конечно, понадобилось время, вначале Вселенная была не такой, но и тогда в ней проступали черты сегодняшних галактик и звезд, и даже планет</w:t>
      </w:r>
      <w:r>
        <w:rPr>
          <w:lang w:val="en-US" w:eastAsia="en-US"/>
        </w:rPr>
        <w:t xml:space="preserve"> —</w:t>
      </w:r>
      <w:r>
        <w:rPr/>
        <w:t xml:space="preserve"> мелкие, едва заметные черточки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ленная быстро растет, со скоростью трехсот тысяч километров в секунду. Когда об этом подумаешь, становится неловко за собственный медленный рос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ечно, зерна не все прорастают</w:t>
      </w:r>
      <w:r>
        <w:rPr>
          <w:lang w:val="en-US" w:eastAsia="en-US"/>
        </w:rPr>
        <w:t xml:space="preserve"> —</w:t>
      </w:r>
      <w:r>
        <w:rPr/>
        <w:t xml:space="preserve"> слишком уж соблазнительно подольше остаться зерном. Но когда они прорастут... О. когда они прорастут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олько так и возникают вселенны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FR5"/>
        <w:spacing w:lineRule="auto" w:line="360"/>
        <w:ind w:left="0" w:firstLine="709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ЛЕДОВИТЫЙ ОКЕАН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 Северного. Ледовитого океана были неледовитые времена, когда он свободно плескался, ничем не скованный. И все у него было хорошо, и ни о чем бы ему не думать, ни о чем не заботить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 неледовитые времена Ледовитого океана были для Земли самыми ледовитыми. Эпоха Великого оледенения, льды, как реки, текут по земле, а реки не текут, потому что они скованы льд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залось бы, хорошо: в целом мире оледенение, а у тебя все нормально, температура выше нуля. Плещись на здоровье, благословляй судьбу, что ты не в таком положении,  как другие. Так нет 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Могу ли я спокойно плескаться?</w:t>
      </w:r>
      <w:r>
        <w:rPr>
          <w:lang w:val="en-US" w:eastAsia="en-US"/>
        </w:rPr>
        <w:t xml:space="preserve"> —</w:t>
      </w:r>
      <w:r>
        <w:rPr/>
        <w:t xml:space="preserve"> спросил себя Ледовитый, а в то время Неледовитый океан.</w:t>
      </w:r>
      <w:r>
        <w:rPr>
          <w:lang w:val="en-US" w:eastAsia="en-US"/>
        </w:rPr>
        <w:t xml:space="preserve"> —</w:t>
      </w:r>
      <w:r>
        <w:rPr/>
        <w:t xml:space="preserve"> Могу ли я беззаботно плескаться, когда на Земле эпоха Великого оледенения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такой вопрос можно ответить по-разному. Можно ответить прос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леденение? Какое оледенение? Лично я не вижу никакого оледенения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ожно ответить инач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еликое оледенение? Ну и пусть о нем думают великие океаны. А я океан маленький: в шесть раз меньше Индийского, в семь рад меньше Атлантического, в четырнадцать раз меньше Тихого, какой с меня спрос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ечно, можно было ответить... Но он ответил не та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т,</w:t>
      </w:r>
      <w:r>
        <w:rPr>
          <w:lang w:val="en-US" w:eastAsia="en-US"/>
        </w:rPr>
        <w:t xml:space="preserve"> —</w:t>
      </w:r>
      <w:r>
        <w:rPr/>
        <w:t xml:space="preserve"> сказал он себе,</w:t>
      </w:r>
      <w:r>
        <w:rPr>
          <w:lang w:val="en-US" w:eastAsia="en-US"/>
        </w:rPr>
        <w:t xml:space="preserve"> — </w:t>
      </w:r>
      <w:r>
        <w:rPr/>
        <w:t>раз на Земле такое оледенение, я не имею права плескаться, хотя и имею возможность плескаться. Возможность</w:t>
      </w:r>
      <w:r>
        <w:rPr>
          <w:lang w:val="en-US" w:eastAsia="en-US"/>
        </w:rPr>
        <w:t xml:space="preserve"> —</w:t>
      </w:r>
      <w:r>
        <w:rPr/>
        <w:t xml:space="preserve"> это одно, а право</w:t>
      </w:r>
      <w:r>
        <w:rPr>
          <w:lang w:val="en-US" w:eastAsia="en-US"/>
        </w:rPr>
        <w:t xml:space="preserve"> —</w:t>
      </w:r>
      <w:r>
        <w:rPr/>
        <w:t xml:space="preserve"> это друго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 он заковал себя во ль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н, самый маленький океан, принял на себя льды всей Зем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тех пор на Земле прекрасная погода: плещутся океаны, зеленеют материки. Но не плещется Ледовитый океан. Он стоит, закованный в ледяные латы. У Северного полюса, на своем неизменном посту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 пока он так стоит, Земле не страшны ледники, ей не страшны никакие великие оледен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FR5"/>
        <w:spacing w:lineRule="auto" w:line="360"/>
        <w:ind w:left="0" w:firstLine="709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ГИПОТЕЗА О ВОЗНИКНОВЕНИИ ЖИЗН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одной из гипотез жизнь на Землю была занесена метеорит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то была маленькая, микроскопическая жизнь, которую и сейчас можно обнаружить на странствующих в пространстве метеорит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 вот эта незаметная жизнь выросла в огромную, необъятную жизнь двух миров</w:t>
      </w:r>
      <w:r>
        <w:rPr>
          <w:lang w:val="en-US" w:eastAsia="en-US"/>
        </w:rPr>
        <w:t xml:space="preserve"> —</w:t>
      </w:r>
      <w:r>
        <w:rPr/>
        <w:t xml:space="preserve"> растительного и животног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ва эти мира живут на Земле, но относятся к ней по-разном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ольше всех держатся за Землю растения. Они держатся так, словно боятся, что ее у них отберут и опять начнется это бесплодное, бессмысленное существование в космосе. Микроскопическое существование, несмотря на беспредельный космический простор. Простор большой, а существование</w:t>
      </w:r>
      <w:r>
        <w:rPr>
          <w:lang w:val="en-US" w:eastAsia="en-US"/>
        </w:rPr>
        <w:t xml:space="preserve"> —</w:t>
      </w:r>
      <w:r>
        <w:rPr/>
        <w:t xml:space="preserve">  микроскопическо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этому растения в редких случаях решаются путешествовать по Земле, они боятся, что</w:t>
      </w:r>
      <w:r>
        <w:rPr>
          <w:lang w:val="en-US" w:eastAsia="en-US"/>
        </w:rPr>
        <w:t xml:space="preserve"> в </w:t>
      </w:r>
      <w:r>
        <w:rPr/>
        <w:t>дороге у них чего доброго, украдут Земл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 животные</w:t>
      </w:r>
      <w:r>
        <w:rPr>
          <w:lang w:val="en-US" w:eastAsia="en-US"/>
        </w:rPr>
        <w:t xml:space="preserve"> —</w:t>
      </w:r>
      <w:r>
        <w:rPr/>
        <w:t xml:space="preserve"> не боя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Животные </w:t>
      </w:r>
      <w:r>
        <w:rPr>
          <w:lang w:val="en-US" w:eastAsia="en-US"/>
        </w:rPr>
        <w:t>—</w:t>
      </w:r>
      <w:r>
        <w:rPr/>
        <w:t xml:space="preserve"> потомственные бродяги, они помнят, как их предки странствовали в пространствах Вселенной, и точно так же странствуют, бегают по Земле. По ее полям, лесам, по морям и океанам, по селам и городам... Вечные странники, они не сидят на месте, они бы не усидели и на Земле, а побрели бы от нее в бесконечные дали Вселенной..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х приходится удерживать силой. Силой земного притяж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 вот птиц</w:t>
      </w:r>
      <w:r>
        <w:rPr>
          <w:lang w:val="en-US" w:eastAsia="en-US"/>
        </w:rPr>
        <w:t xml:space="preserve"> —</w:t>
      </w:r>
      <w:r>
        <w:rPr/>
        <w:t xml:space="preserve"> тех даже силой нелегко удержать. Их тянет, вечно тянет куда-то в другие миры, откуда прилетели их предки. Они рассказывают своим птенцам сказку о далекой планете птиц, и птенцы, едва вылупившись, уже порываются лете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 куда лететь? Об этом не говорится в сказк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 птицы летят, куда несут их крылья, надеясь, что крылья их унесут далеко. И каждый раз, улетая, они прощаются с Землей навсегда, и Земля возвращает их силой своего притяж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тому что как ни притягательна сказка, а из жизни не улетишь. В жизнь можно прилететь</w:t>
      </w:r>
      <w:r>
        <w:rPr>
          <w:lang w:val="en-US" w:eastAsia="en-US"/>
        </w:rPr>
        <w:t xml:space="preserve"> —</w:t>
      </w:r>
      <w:r>
        <w:rPr/>
        <w:t xml:space="preserve"> из сказки, из мечты или откуда-нибудь со звезд, как утверждает гипотез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ожет быть, ошибочная гипотеза, но она многое объясня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ъясняет, почему растения зарываются в землю, почему животные бегают по земле и почему птицы летают. Она объясняет, почему мы, бродяги, все стремимся в какую-то даль и вечно ищем какую-то сказку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 далеко уводят порой гипотезы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 из них нас привела на Землю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FR5"/>
        <w:spacing w:lineRule="auto" w:line="360"/>
        <w:ind w:left="0" w:firstLine="709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ГИГАНТЫ ЗЕМЛ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нозавры стали динозаврами потому, что им не хватало кислорода,</w:t>
      </w:r>
      <w:r>
        <w:rPr>
          <w:lang w:val="en-US" w:eastAsia="en-US"/>
        </w:rPr>
        <w:t xml:space="preserve"> —</w:t>
      </w:r>
      <w:r>
        <w:rPr/>
        <w:t xml:space="preserve"> так утверждает гипотеза, возникшая в более поздние времена. Чем меньше кислорода, тем больший требуется дыхательный аппарат, а чем больше дыхательный аппарат, тем, естественно, больше требуется ему кислор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олько мир, в котором трудно дышать, рождает гигантов. Гигантами становятся те, кому трудно дыша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уравьям легко дышится. Поэтому они муравь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right"/>
        <w:rPr>
          <w:i/>
          <w:i/>
          <w:iCs/>
        </w:rPr>
      </w:pPr>
      <w:r>
        <w:rPr>
          <w:i/>
          <w:iCs/>
        </w:rPr>
        <w:t>Знание - сила, 1973, № 10, С. 60 - 61.</w:t>
      </w:r>
    </w:p>
    <w:p>
      <w:pPr>
        <w:pStyle w:val="Normal"/>
        <w:rPr>
          <w:sz w:val="12"/>
        </w:rPr>
      </w:pPr>
      <w:r>
        <w:rPr>
          <w:sz w:val="12"/>
        </w:rPr>
        <w:t>OCR   В. Кузьмин</w:t>
      </w:r>
    </w:p>
    <w:p>
      <w:pPr>
        <w:pStyle w:val="Normal"/>
        <w:rPr>
          <w:sz w:val="12"/>
        </w:rPr>
      </w:pPr>
      <w:r>
        <w:rPr>
          <w:sz w:val="12"/>
        </w:rPr>
        <w:t>1998 - Aug. 2001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Проект «Старая фантастика»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http://sf.nm.ru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5">
    <w:name w:val="FR5"/>
    <w:qFormat/>
    <w:pPr>
      <w:widowControl w:val="false"/>
      <w:bidi w:val="0"/>
      <w:ind w:left="40" w:firstLine="16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04:19:00Z</dcterms:created>
  <dc:creator>Кузьмин </dc:creator>
  <dc:description/>
  <dc:language>en-US</dc:language>
  <cp:lastModifiedBy>Кузьмин </cp:lastModifiedBy>
  <dcterms:modified xsi:type="dcterms:W3CDTF">2001-08-11T04:19:00Z</dcterms:modified>
  <cp:revision>2</cp:revision>
  <dc:subject/>
  <dc:title>Знание - сила, 1973, № 10</dc:title>
</cp:coreProperties>
</file>